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eur</w:t>
        <w:tab/>
        <w:tab/>
        <w:tab/>
        <w:t>classe</w:t>
        <w:tab/>
        <w:tab/>
        <w:tab/>
        <w:t>fichier/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aires</w:t>
        <w:tab/>
        <w:tab/>
        <w:tab/>
        <w:t>directive du pr�compi.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s</w:t>
        <w:tab/>
        <w:tab/>
        <w:tab/>
        <w:tab/>
        <w:t>directive du pr�compi.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�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rod�finition</w:t>
        <w:tab/>
        <w:tab/>
        <w:t>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�en</w:t>
        <w:tab/>
        <w:tab/>
        <w:tab/>
        <w:tab/>
        <w:t>type de base</w:t>
        <w:tab/>
        <w:tab/>
        <w:t>VOCA 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</w:t>
        <w:tab/>
        <w:tab/>
        <w:tab/>
        <w:t>type de base</w:t>
        <w:tab/>
        <w:tab/>
        <w:t>VOCA 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</w:t>
        <w:tab/>
        <w:tab/>
        <w:tab/>
        <w:tab/>
        <w:t>classe</w:t>
        <w:tab/>
        <w:tab/>
        <w:tab/>
        <w:t>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</w:t>
        <w:tab/>
        <w:tab/>
        <w:tab/>
        <w:tab/>
        <w:t>champ</w:t>
        <w:tab/>
        <w:tab/>
        <w:tab/>
        <w:t>VOCA IV.2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  <w:tab/>
        <w:tab/>
        <w:tab/>
        <w:tab/>
        <w:t>mot cl� (champ)</w:t>
        <w:tab/>
        <w:tab/>
        <w:t>VOC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t cl� (tableaux)</w:t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initif</w:t>
        <w:tab/>
        <w:tab/>
        <w:tab/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iler</w:t>
        <w:tab/>
        <w:tab/>
        <w:tab/>
        <w:tab/>
        <w:t>instruction</w:t>
        <w:tab/>
        <w:tab/>
        <w:t>VOCA II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</w:t>
        <w:tab/>
        <w:tab/>
        <w:tab/>
        <w:tab/>
        <w:t>type de base</w:t>
        <w:tab/>
        <w:tab/>
        <w:t>VOCA 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</w:t>
        <w:tab/>
        <w:tab/>
        <w:tab/>
        <w:tab/>
        <w:t>constructeur de base</w:t>
        <w:tab/>
        <w:t>VOCA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ler</w:t>
        <w:tab/>
        <w:tab/>
        <w:tab/>
        <w:tab/>
        <w:t>instruction</w:t>
        <w:tab/>
        <w:tab/>
        <w:t>VOCA II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ans</w:t>
        <w:tab/>
        <w:tab/>
        <w:tab/>
        <w:t>op�rateur</w:t>
        <w:tab/>
        <w:tab/>
        <w:t>VOCA II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uel</w:t>
        <w:tab/>
        <w:tab/>
        <w:tab/>
        <w:t>mot cl�</w:t>
        <w:tab/>
        <w:tab/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� la compilation</w:t>
        <w:tab/>
        <w:t>mot cl�</w:t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finiment</w:t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� par</w:t>
        <w:tab/>
        <w:tab/>
        <w:tab/>
        <w:t>mot cl� (tableaux)</w:t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ce que</w:t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</w:t>
        <w:tab/>
        <w:tab/>
        <w:tab/>
        <w:tab/>
        <w:t>mot cl�</w:t>
        <w:tab/>
        <w:tab/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  <w:tab/>
        <w:tab/>
        <w:tab/>
        <w:tab/>
        <w:t>instruction</w:t>
        <w:tab/>
        <w:tab/>
        <w:t>VOCA II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ur r�el</w:t>
        <w:tab/>
        <w:tab/>
        <w:tab/>
        <w:t>constructeur de base</w:t>
        <w:tab/>
        <w:t>VOCA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ur sur membre</w:t>
        <w:tab/>
        <w:tab/>
        <w:t>constructeur de base</w:t>
        <w:tab/>
        <w:t>VOCA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(e)(s)</w:t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rod�finition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ursif</w:t>
        <w:tab/>
        <w:tab/>
        <w:tab/>
        <w:t>mot cl�</w:t>
        <w:tab/>
        <w:tab/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�finition</w:t>
        <w:tab/>
        <w:tab/>
        <w:tab/>
        <w:t>mot cl�</w:t>
        <w:tab/>
        <w:tab/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ter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</w:t>
        <w:tab/>
        <w:tab/>
        <w:tab/>
        <w:tab/>
        <w:t>&lt;selon&gt;</w:t>
        <w:tab/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ant</w:t>
        <w:tab/>
        <w:tab/>
        <w:tab/>
        <w:t>mot cl�</w:t>
        <w:tab/>
        <w:tab/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</w:t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r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t cl� ^</w:t>
        <w:tab/>
        <w:tab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si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i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</w:t>
        <w:tab/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que</w:t>
        <w:tab/>
        <w:tab/>
        <w:tab/>
        <w:t>instruction</w:t>
        <w:tab/>
        <w:tab/>
        <w:t>VOCA IV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  <w:tab/>
        <w:tab/>
        <w:tab/>
        <w:tab/>
        <w:t>groupe multiplicatif</w:t>
        <w:tab/>
        <w:t>VOCA IV.2.d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o</w:t>
        <w:tab/>
        <w:tab/>
        <w:tab/>
        <w:tab/>
        <w:t>groupe additif</w:t>
        <w:tab/>
        <w:tab/>
        <w:t>VOCA IV.2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�vi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LC</w:t>
        <w:tab/>
        <w:tab/>
        <w:t>expansion � l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 IV.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prior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Essentiel, � impl�menter d�s la version 0.000, version ne produ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encore de code utile, mais contenant le squelette du compi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tr�s importa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instructions essentielles de branchement, pour un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�e ( boucles, etc 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autres instructions de branchement, plut�t ann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  <w:tab/>
        <w:t>constructeurs de classe, essentiels � la programmation, mai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compilateu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  <w:tab/>
        <w:t>mots cl�s pour un code ava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</w:t>
        <w:tab/>
        <w:t>�l�ments du pr�processeur, s'occupant des macro-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</w:t>
        <w:tab/>
        <w:t>mots cl�s pour l'am�lioration du c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</w:t>
        <w:tab/>
        <w:t>�l�ments de la programmation multit�che du lang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</w:t>
        <w:tab/>
        <w:t>�l�ments pour la compr�hension de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</w:t>
        <w:tab/>
        <w:t>�l�ments pour la compr�hension d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</w:t>
        <w:tab/>
        <w:t>�l�ments pour la compr�hension de r�gles d'i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</w:t>
        <w:tab/>
        <w:t>�l�ments avanc�s pour la gestion de d�finitions pa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 symboles r�serv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.^</w:t>
        <w:tab/>
        <w:t>.</w:t>
        <w:tab/>
        <w:t>(^)</w:t>
        <w:tab/>
        <w:t>(.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>;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</w:t>
        <w:tab/>
        <w:t>:)</w:t>
        <w:tab/>
        <w:t>(</w:t>
        <w:tab/>
        <w:t>)</w:t>
        <w:tab/>
        <w:t>[</w:t>
        <w:tab/>
        <w:t>]</w:t>
        <w:tab/>
        <w:t>{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</w:t>
        <w:tab/>
        <w:t>=</w:t>
        <w:tab/>
        <w:t>&lt;&gt;</w:t>
        <w:tab/>
        <w:t>&lt;</w:t>
        <w:tab/>
        <w:t>&gt;</w:t>
        <w:tab/>
        <w:t>=&lt;</w:t>
        <w:tab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-</w:t>
        <w:tab/>
        <w:t>*</w:t>
        <w:tab/>
        <w:t>/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</w:t>
        <w:tab/>
        <w:t>-=</w:t>
        <w:tab/>
        <w:t>*=</w:t>
        <w:tab/>
        <w:t>/=</w:t>
        <w:tab/>
        <w:t>**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&gt;</w:t>
        <w:tab/>
        <w:t>&lt;=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>++</w:t>
        <w:tab/>
        <w:t>&lt;&lt;</w:t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|-&gt;</w:t>
        <w:tab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