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an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n OS is essentially a frame for computer programming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t should ideally provide features so that any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truct you use can be directly interpretable inside thi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else you'll have to build your own intermedi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basically WRONG about currently widely available 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urrent OSes are all based upon "C", and C's semantics is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ans no protection apart from huge processes, difficul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 and parallelization, flat memory model, no easy reflex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=producing code from code), no true dynamic (runtime) linking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OS also offers standard libraries and tools of code&amp;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ndle common user data. Most of it is dedicated to manag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es of argument and error verifying and reporting (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ndling !) and I/O multiplexing (which does not sav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ing your own I/O multiplexing as no generic tool is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ue to C heaviness, most of current OS is a burdensome multiplexer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multiplexer and straightforward call translator, tha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fficult to ex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ue to C poor error handling, processes shouldn't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permanent AND carry important data. Modified data must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ed on disk regularly; but disk security and error handl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be assumed by the user program, and it must rewrit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s data saving library as no generic data sav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ified code that was a challenge to produce is a doubl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ave. That means any complicated object persistenc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fficult and heavy to obtain (but not impossible) under these 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bases are heavy and very prudently used application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good ol' text editor becomes the tool of choice for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mall datab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ue to poor C parallelizability, distributing data (not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out code !) on a parallel machine and/or on a network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nd of challenge, and can't be done directly (doing it IS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OS layer). That's why we always hear about the 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lient/server" model as the state-of-the-art technique, where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only the (reliable but) stupid slow straitforward oldest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 for sha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O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bject-orientedness is a means by which all this multiplex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one by the language implementing system, not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n OO OS will provide a generic multiplexing/demultipl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face able to understand all kinds of high-level and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ing convention, and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n OO OS is NOT only an OS internally written in an O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ing maintenance simpler but not chang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's an OS whose entire interface is designed in an OO way;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in an OO language, it must still export the OO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ynamically (which means an open language with part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reflexivity, which C++ is not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braries (purely low-level libraries corresponding to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ed drivers on older OSes) are just objects that can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interface provide standard nodes to connect 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ually is a conventional mechanism orthogonal to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lementation itself. Standard libraries connect on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se nodes, to provide their stand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er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ersistency is having objects survive a session. i.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ut down the system and relaunch it, the object is stil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de may be persistent as well as any other object: you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puter, but your computation will automatically go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launch the system again. A "save game" option in a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us simply consist in saving the running game object (a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ssion" option is the same for any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system thus behaves like an object-oriented database,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ecure form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malization/Prototyping: when designing a program,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gether both the code and some specifications about w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. The system constructively verifies that the code com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 such a way, the compiler can ensure there will be no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ilure or bugs (unless both the code AND the spec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ointly buggy) and/or tell exactly where to add error man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f course, a danger comes from low-level I/O driver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l specified, but we can under-specify them if it suffice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derspecifying (telling the computer "trust that code any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't prove its correctness) is the way we'll use when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time to prov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dercoding (telling the computer "if you can't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it, ask the user to do it manually and just verify the resul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he common way to have secure but not completely automa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S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-Orien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OSE considers interfaced objects. Each such object must a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the laws of MOOSEing. Other objects don't quite exist for M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terfaced objects can be any size, tiny to huge. Of cour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costly interfacing tiny objects, but you only ne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m 'til they are linked. If they are linked once, jus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nterface; if they are linked very often,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th its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nking objects one with the other is one function of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other one is to close existing links. An object that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export some information may then be optimized so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disappears if not used internally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e automatically and at run-time. That's partial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formation exported by interfaced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external object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nternal object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roperties required and or provided by these objects. Thi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roof of object linking correctness, a great conc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iable software. This is the main entran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form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system will provide standard nodes to verify or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de and/or specifications that comply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hen linking objects, it will ensure th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king (whereas the only correctness in current langu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checking, which is quite good but just not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l case: it's a formal lossy interpretati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erministic hence under-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t only can the system link, but it also can unlink (st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orted objects, and save each object separatel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OS itself provide a way to ensur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ed data. Data written on permanent media (disks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cknowledged, and older versions not erased,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rked consistent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t also ensures that data is saved regularl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hieving true reliable per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ny objects live and evol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is means the system is somehow "multitasking" as it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jects can be computing without waiting for all the oth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...Garbage collec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...shar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...extending and overriding one's own con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...accessing another one's context (if exported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...system verified linking preconditions on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ensure arbitrarily secure exports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upid sstrwxrwxrwx righ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